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Zkladntext3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sz w:val="96"/>
        </w:rPr>
      </w:pPr>
      <w:r>
        <w:rPr>
          <w:sz w:val="96"/>
        </w:rPr>
        <w:t>BENCHMARKING</w:t>
      </w:r>
    </w:p>
    <w:p>
      <w:pPr>
        <w:pStyle w:val="Zkladntext3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center"/>
        <w:rPr>
          <w:sz w:val="72"/>
        </w:rPr>
      </w:pPr>
      <w:r>
        <w:rPr>
          <w:rFonts w:eastAsia="Tahoma"/>
          <w:sz w:val="96"/>
        </w:rPr>
        <w:t xml:space="preserve"> </w:t>
      </w:r>
      <w:r>
        <w:rPr>
          <w:sz w:val="96"/>
        </w:rPr>
        <w:t>VE VEŘEJNÉ SPRÁVĚ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56"/>
        </w:rPr>
      </w:pPr>
      <w:r>
        <w:rPr>
          <w:rFonts w:cs="Tahoma" w:ascii="Tahoma" w:hAnsi="Tahoma"/>
          <w:b/>
          <w:bCs/>
          <w:sz w:val="56"/>
        </w:rPr>
      </w:r>
    </w:p>
    <w:p>
      <w:pPr>
        <w:pStyle w:val="Heading1"/>
        <w:jc w:val="center"/>
        <w:rPr/>
      </w:pPr>
      <w:r>
        <w:rPr/>
        <w:t>Kolektiv au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5942330" cy="3656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3656160"/>
                          <a:chOff x="0" y="0"/>
                          <a:chExt cx="5942160" cy="365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66160" y="243720"/>
                            <a:ext cx="3812400" cy="30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6680" y="0"/>
                            <a:ext cx="181296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ýběr aktiv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 benchmar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160" y="1218600"/>
                            <a:ext cx="16923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racování profilu služe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240" y="2437920"/>
                            <a:ext cx="16923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běr a analýza dat o výko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3169440"/>
                            <a:ext cx="145044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novení pásma výko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2315880"/>
                            <a:ext cx="145044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dentifikace nejlepších postup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6560"/>
                            <a:ext cx="145044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racování strategií pro porovnává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121320"/>
                            <a:ext cx="16923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hodnocení výsledku proces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45pt;width:467.9pt;height:287.9pt" coordorigin="180,89" coordsize="9358,57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4;top:473;width:6003;height:47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12;top:89;width:2854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ýběr aktivi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 benchmark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73;top:2008;width:2664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racování profilu služe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2;top:3928;width:2664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běr a analýza dat o výkon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7;top:5080;width:2283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novení pásma výkon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;top:3736;width:2283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dentifikace nejlepších postup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816;width:2283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racování strategií pro porovnává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9;top:280;width:2664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hodnocení výsledku proces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598170</wp:posOffset>
            </wp:positionV>
            <wp:extent cx="1485900" cy="617855"/>
            <wp:effectExtent l="0" t="0" r="0" b="0"/>
            <wp:wrapTight wrapText="bothSides">
              <wp:wrapPolygon edited="0">
                <wp:start x="-136" y="0"/>
                <wp:lineTo x="-136" y="21006"/>
                <wp:lineTo x="21600" y="21006"/>
                <wp:lineTo x="21600" y="0"/>
                <wp:lineTo x="-1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/>
    <w:rPr>
      <w:rFonts w:ascii="Tahoma" w:hAnsi="Tahoma" w:cs="Tahoma"/>
      <w:b/>
      <w:b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04:00Z</dcterms:created>
  <dc:creator>Roman Michalec</dc:creator>
  <dc:description/>
  <dc:language>en-US</dc:language>
  <cp:lastModifiedBy>siroky</cp:lastModifiedBy>
  <dcterms:modified xsi:type="dcterms:W3CDTF">2004-11-03T13:28:00Z</dcterms:modified>
  <cp:revision>3</cp:revision>
  <dc:subject/>
  <dc:title>BENCHMARKING</dc:title>
</cp:coreProperties>
</file>